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OS STUDY QUESTION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xamine the issue of naming in the novel. How does it connect to African American history and how does Morrison deal with that history?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Analyze the characters of the older generation of African- American women in the novel, especially Ruth Foster and Pilate, but also taking into account Mrs. Baines. What function do they serve in establishing the novel’s themes?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Trace the course of the relationship between Guitar Baines and Milkman Dead from its beginnings to its ending. How can this relationship be read as emblematic of African-American history?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Map the town in Michigan where Milkman grows up--the distinctions between Milkman’s neighborhood on Not Doctor Street and Southside and Honore Island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Trace Milkman’s search for family origins in his connections with the people in the south whom he encounters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Examine the issue of internalized racism in a character analysis of Hagar Dead. Concentrate especially on her last scene when she searches through town for the right cosmetics and clothing to attract Milkman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Examine the issue of death in the novel. How is it regarded by various characters?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Analyze the descriptions of Lincoln’s Heaven. How does the farm and what happens to it connect with the history of the Reconstruction period?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Trace Milkman’s change over the course of the novel from self- involvement to other-focused. What prompts this change?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Trace Pilate’s progress from the time she was left in the cave by her brother to the time meets him again in Michig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color w:val="00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7:23:00Z</dcterms:created>
  <dc:creator>B. David Coleman</dc:creator>
  <dc:description/>
  <dc:language>en-US</dc:language>
  <cp:lastModifiedBy>M.S.A.D. #15</cp:lastModifiedBy>
  <cp:lastPrinted>2001-10-21T19:50:00Z</cp:lastPrinted>
  <dcterms:modified xsi:type="dcterms:W3CDTF">2002-08-22T17:23:00Z</dcterms:modified>
  <cp:revision>2</cp:revision>
  <dc:subject/>
  <dc:title>SOS STUDY QUESTIONS</dc:title>
</cp:coreProperties>
</file>